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Denumirea programului ( A program megnevezése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hu-HU"/>
        </w:rPr>
      </w:pPr>
      <w:r>
        <w:rPr>
          <w:rFonts w:cs="Arial" w:ascii="Arial" w:hAnsi="Arial"/>
          <w:b/>
          <w:sz w:val="28"/>
          <w:szCs w:val="28"/>
          <w:lang w:val="hu-HU"/>
        </w:rPr>
        <w:t>Tabel nominal cu participanţii (A résztvevők névsora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ro-RO"/>
        </w:rPr>
        <w:t>Perioada (időszak)_________________locul desfăşurării (helyszín)___________________</w:t>
      </w:r>
      <w:r>
        <w:rPr/>
        <w:t>_, număr zile (napok száma)_____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264"/>
        <w:gridCol w:w="2930"/>
        <w:gridCol w:w="3190"/>
        <w:gridCol w:w="1581"/>
        <w:gridCol w:w="1591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 c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orszá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, prenu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év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micili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khel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N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zemélyi nyilvántartó szá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urnă (le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apidíj (lej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láírás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28" w:hanging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 (Összese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ume, prenume responsabil program (Programfelelős neve) 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ro-RO"/>
        </w:rPr>
        <w:t>Semnătura, ştampila (Aláírás, pecsét) ______________________________</w:t>
      </w:r>
    </w:p>
    <w:sectPr>
      <w:type w:val="nextPage"/>
      <w:pgSz w:orient="landscape" w:w="15840" w:h="12240"/>
      <w:pgMar w:left="1440" w:right="81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4:00Z</dcterms:created>
  <dc:creator>bagossy_csaba</dc:creator>
  <dc:description/>
  <cp:keywords/>
  <dc:language>en-US</dc:language>
  <cp:lastModifiedBy>adm</cp:lastModifiedBy>
  <dcterms:modified xsi:type="dcterms:W3CDTF">2010-01-15T06:48:00Z</dcterms:modified>
  <cp:revision>5</cp:revision>
  <dc:subject/>
  <dc:title/>
</cp:coreProperties>
</file>