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Anexă la anunţ de participare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Criterii 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>de evaluare a proiectelor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Criterii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de evaluare a proiectelor pentru acordarea de finanţări nerambursabile din bugetul județului Covasna pentru proiectele depuse de către </w:t>
      </w:r>
      <w:r>
        <w:rPr>
          <w:rFonts w:cs="Palatino Linotype" w:ascii="Palatino Linotype" w:hAnsi="Palatino Linotype"/>
          <w:bCs/>
          <w:sz w:val="22"/>
          <w:szCs w:val="22"/>
          <w:lang w:val="ro-RO"/>
        </w:rPr>
        <w:t>unităţile de cult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din judeţul Covasna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065"/>
        <w:gridCol w:w="980"/>
      </w:tblGrid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Criterii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de evalua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Punctaj maxim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1. Relevanț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1 Relevanța propunerii de proiect obiectivelor de dezvoltarea a județului Covas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1.2 Cât de relevante sunt obiectivele proiectului în raport cu problema descrisă (obiective SMART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. Î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ntreţinerea şi funcţionarea unităţilor de cul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1 Paroh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1 Protopopia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3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Construirea precum şi repararea lăcaşurilor de cul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1 Construire lăcaș de cult – în curs de execuți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nstruire lăcaș de cult – lucrări neîncepu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1 Lucrare de consolidare și reparație capita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2 Lucrare de finisa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3.3 </w:t>
            </w: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Construire şi reparare case de rugăciun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.4 Restaurare componente artistice: pictură, elemente piatră, lemn etc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4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Conservarea şi întreţinerea bunurilor de patrimoni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4.1 </w:t>
            </w: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Patrimoniu de importanţă judeţean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4.2 </w:t>
            </w: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Patrimoniu de importanţă naţiona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. Metodologie (Cât de coerent este conținutul proiectului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hu-HU"/>
              </w:rPr>
              <w:t>?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hu-HU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.1 Costurile sunt realiste (corect estimate), suficiente şi necesare pentru implementarea proiectulu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.2 Bugetul respectă modelul standard şi este corect calcula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.3 Valoarea totală a proiectului se încadrează în limitele stabilite pentru acest progra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6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Desfăşurarea unor activităţi de asistenţă social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6.1 </w:t>
            </w: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Programe sociale sau medicale atesta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7. Cuantumul contribuției proprii din valoarea totală a proiectului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 xml:space="preserve">10 – &lt; 15 %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15 - &lt; 25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 xml:space="preserve">25 - &lt; 50 %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</w:rPr>
              <w:t>≥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 xml:space="preserve">50%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lei a </w:t>
      </w:r>
      <w:r>
        <w:rPr>
          <w:rFonts w:cs="Palatino Linotype" w:ascii="Palatino Linotype" w:hAnsi="Palatino Linotype"/>
          <w:sz w:val="22"/>
          <w:szCs w:val="22"/>
        </w:rPr>
        <w:t>1 punct, respectiv punctajul minim de finanţare va fi stabilită de către Comisia de evaluare în funcţie de bugetul aprobat pentru categoria de programe în cauză.</w:t>
      </w:r>
    </w:p>
    <w:p>
      <w:pPr>
        <w:pStyle w:val="Normal"/>
        <w:ind w:firstLine="567"/>
        <w:jc w:val="both"/>
        <w:rPr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</w:rPr>
        <w:t>Valoarea minimă de finanţare este de 1.000 lei.</w:t>
      </w:r>
    </w:p>
    <w:p>
      <w:pPr>
        <w:pStyle w:val="Normal"/>
        <w:ind w:firstLine="567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sectPr>
      <w:type w:val="nextPage"/>
      <w:pgSz w:w="11906" w:h="16838"/>
      <w:pgMar w:left="1134" w:right="113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" w:hAnsi="Wingdings" w:cs="Wingdings"/>
      <w:b/>
      <w:bCs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" w:hAnsi="Wingdings" w:cs="Wingdings"/>
      <w:b/>
      <w:bCs/>
    </w:rPr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11">
    <w:name w:val="WW-Default Paragraph Font1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b/>
      <w:bCs/>
    </w:rPr>
  </w:style>
  <w:style w:type="character" w:styleId="WWRTFNum22">
    <w:name w:val="WW-RTF_Num 2 2"/>
    <w:qFormat/>
    <w:rPr>
      <w:rFonts w:ascii="Wingdings" w:hAnsi="Wingdings" w:eastAsia="Wingdings" w:cs="Wingdings"/>
      <w:b/>
      <w:bCs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FollowedHyperlink">
    <w:name w:val="FollowedHyperlink"/>
    <w:qFormat/>
    <w:rPr>
      <w:color w:val="80000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80"/>
      <w:u w:val="single"/>
    </w:rPr>
  </w:style>
  <w:style w:type="character" w:styleId="BodyText2Char">
    <w:name w:val="Body Text 2 Char"/>
    <w:qFormat/>
    <w:rPr>
      <w:sz w:val="28"/>
      <w:szCs w:val="28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Listparagraf">
    <w:name w:val="Listă paragraf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4:00Z</dcterms:created>
  <dc:creator>ordog</dc:creator>
  <dc:description/>
  <cp:keywords/>
  <dc:language>en-US</dc:language>
  <cp:lastModifiedBy>kisscsilla</cp:lastModifiedBy>
  <cp:lastPrinted>2015-11-10T11:11:00Z</cp:lastPrinted>
  <dcterms:modified xsi:type="dcterms:W3CDTF">2021-04-06T11:33:00Z</dcterms:modified>
  <cp:revision>19</cp:revision>
  <dc:subject/>
  <dc:title/>
</cp:coreProperties>
</file>